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標楷體;標楷體...." w:hAnsi="標楷體;標楷體...." w:eastAsia="標楷體;標楷體...." w:cs="標楷體;標楷體...."/>
        </w:rPr>
      </w:pPr>
      <w:r>
        <w:rPr>
          <w:rFonts w:ascii="標楷體;標楷體...." w:hAnsi="標楷體;標楷體...." w:cs="標楷體;標楷體...." w:eastAsia="標楷體;標楷體...."/>
        </w:rPr>
        <w:t>本案共計  頁，本頁係第  頁</w:t>
      </w:r>
    </w:p>
    <w:tbl>
      <w:tblPr>
        <w:tblW w:w="1008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0"/>
        <w:gridCol w:w="1200"/>
        <w:gridCol w:w="1200"/>
        <w:gridCol w:w="1200"/>
        <w:gridCol w:w="1080"/>
        <w:gridCol w:w="1260"/>
      </w:tblGrid>
      <w:tr>
        <w:trPr>
          <w:trHeight w:val="53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;標楷體...." w:hAnsi="標楷體;標楷體...." w:cs="標楷體;標楷體...." w:eastAsia="標楷體;標楷體...."/>
              </w:rPr>
              <w:t>國立臺灣師範大學          所碩（博</w:t>
            </w:r>
            <w:r>
              <w:rPr>
                <w:rFonts w:ascii="標楷體;標楷體...." w:hAnsi="標楷體;標楷體...." w:cs="標楷體;標楷體...." w:eastAsia="標楷體;標楷體...."/>
              </w:rPr>
              <w:t>）</w:t>
            </w:r>
            <w:r>
              <w:rPr>
                <w:rFonts w:ascii="標楷體;標楷體...." w:hAnsi="標楷體;標楷體...." w:cs="標楷體;標楷體...." w:eastAsia="標楷體;標楷體...."/>
              </w:rPr>
              <w:t>士班    學年度第  學期</w:t>
            </w:r>
            <w:r>
              <w:rPr>
                <w:rFonts w:ascii="標楷體;標楷體...." w:hAnsi="標楷體;標楷體...." w:cs="標楷體;標楷體...." w:eastAsia="標楷體;標楷體...."/>
                <w:b/>
              </w:rPr>
              <w:t>論文指導費</w:t>
            </w:r>
            <w:r>
              <w:rPr>
                <w:rFonts w:ascii="標楷體;標楷體...." w:hAnsi="標楷體;標楷體...." w:cs="標楷體;標楷體...." w:eastAsia="標楷體;標楷體...."/>
                <w:bCs/>
              </w:rPr>
              <w:t>申請暨</w:t>
            </w:r>
            <w:r>
              <w:rPr>
                <w:rFonts w:ascii="標楷體;標楷體...." w:hAnsi="標楷體;標楷體...." w:cs="標楷體;標楷體...." w:eastAsia="標楷體;標楷體...."/>
              </w:rPr>
              <w:t>印領清冊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ascii="標楷體;標楷體...." w:hAnsi="標楷體;標楷體...." w:cs="標楷體;標楷體...." w:eastAsia="標楷體;標楷體...."/>
              </w:rPr>
              <w:t>姓名及</w:t>
            </w:r>
          </w:p>
          <w:p>
            <w:pPr>
              <w:pStyle w:val="Normal"/>
              <w:jc w:val="distribut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ascii="標楷體;標楷體...." w:hAnsi="標楷體;標楷體...." w:cs="標楷體;標楷體...." w:eastAsia="標楷體;標楷體...."/>
              </w:rPr>
              <w:t>學號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ascii="標楷體;標楷體...." w:hAnsi="標楷體;標楷體...." w:cs="標楷體;標楷體...." w:eastAsia="標楷體;標楷體...."/>
              </w:rPr>
              <w:t>論文題目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ascii="標楷體;標楷體...." w:hAnsi="標楷體;標楷體...." w:cs="標楷體;標楷體...." w:eastAsia="標楷體;標楷體...."/>
                <w:spacing w:val="320"/>
                <w:kern w:val="0"/>
              </w:rPr>
              <w:t>指導教</w:t>
            </w:r>
            <w:r>
              <w:rPr>
                <w:rFonts w:ascii="標楷體;標楷體...." w:hAnsi="標楷體;標楷體...." w:cs="標楷體;標楷體...." w:eastAsia="標楷體;標楷體...."/>
                <w:kern w:val="0"/>
              </w:rPr>
              <w:t>授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ascii="標楷體;標楷體...." w:hAnsi="標楷體;標楷體...." w:cs="標楷體;標楷體...." w:eastAsia="標楷體;標楷體...."/>
              </w:rPr>
              <w:t>指導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ascii="標楷體;標楷體...." w:hAnsi="標楷體;標楷體...." w:cs="標楷體;標楷體...." w:eastAsia="標楷體;標楷體...."/>
              </w:rPr>
              <w:t>簽章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ascii="標楷體;標楷體...." w:hAnsi="標楷體;標楷體...." w:cs="標楷體;標楷體...." w:eastAsia="標楷體;標楷體...."/>
              </w:rPr>
              <w:t>姓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ascii="標楷體;標楷體...." w:hAnsi="標楷體;標楷體...." w:cs="標楷體;標楷體...." w:eastAsia="標楷體;標楷體...."/>
              </w:rPr>
              <w:t>服務機關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ascii="標楷體;標楷體...." w:hAnsi="標楷體;標楷體...." w:cs="標楷體;標楷體...." w:eastAsia="標楷體;標楷體...."/>
              </w:rPr>
              <w:t>現職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</w:tr>
      <w:tr>
        <w:trPr>
          <w:trHeight w:val="5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</w:tr>
      <w:tr>
        <w:trPr>
          <w:trHeight w:val="5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</w:tr>
      <w:tr>
        <w:trPr>
          <w:trHeight w:val="5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</w:tr>
      <w:tr>
        <w:trPr>
          <w:trHeight w:val="5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</w:tr>
      <w:tr>
        <w:trPr>
          <w:trHeight w:val="5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</w:tr>
      <w:tr>
        <w:trPr>
          <w:trHeight w:val="5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</w:tr>
      <w:tr>
        <w:trPr>
          <w:trHeight w:val="5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</w:tr>
      <w:tr>
        <w:trPr>
          <w:trHeight w:val="5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</w:tr>
      <w:tr>
        <w:trPr>
          <w:trHeight w:val="5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</w:tr>
      <w:tr>
        <w:trPr>
          <w:trHeight w:val="5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</w:tr>
      <w:tr>
        <w:trPr>
          <w:trHeight w:val="54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...." w:hAnsi="標楷體;標楷體...." w:eastAsia="標楷體;標楷體...." w:cs="標楷體;標楷體...."/>
                <w:b/>
                <w:b/>
                <w:bCs/>
                <w:sz w:val="28"/>
                <w:szCs w:val="28"/>
              </w:rPr>
            </w:pPr>
            <w:r>
              <w:rPr>
                <w:rFonts w:ascii="標楷體;標楷體...." w:hAnsi="標楷體;標楷體...." w:cs="標楷體;標楷體...." w:eastAsia="標楷體;標楷體...."/>
                <w:b/>
                <w:bCs/>
                <w:sz w:val="28"/>
                <w:szCs w:val="28"/>
              </w:rPr>
              <w:t>合計：新台幣    拾    萬    仟    佰    拾    元整</w:t>
            </w:r>
          </w:p>
        </w:tc>
      </w:tr>
      <w:tr>
        <w:trPr>
          <w:trHeight w:val="6857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  <w:b/>
                <w:b/>
                <w:bCs/>
                <w:sz w:val="28"/>
                <w:szCs w:val="28"/>
              </w:rPr>
            </w:pPr>
            <w:r>
              <w:rPr>
                <w:rFonts w:eastAsia="標楷體;標楷體...." w:cs="標楷體;標楷體...." w:ascii="標楷體;標楷體...." w:hAnsi="標楷體;標楷體...."/>
                <w:b/>
                <w:bCs/>
                <w:sz w:val="28"/>
                <w:szCs w:val="28"/>
              </w:rPr>
            </w:r>
          </w:p>
          <w:tbl>
            <w:tblPr>
              <w:tblW w:w="4464" w:type="dxa"/>
              <w:jc w:val="left"/>
              <w:tblInd w:w="42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4"/>
              <w:gridCol w:w="1620"/>
            </w:tblGrid>
            <w:tr>
              <w:trPr/>
              <w:tc>
                <w:tcPr>
                  <w:tcW w:w="2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標楷體;標楷體...." w:hAnsi="標楷體;標楷體...." w:eastAsia="標楷體;標楷體...." w:cs="標楷體;標楷體...."/>
                    </w:rPr>
                  </w:pPr>
                  <w:r>
                    <w:rPr>
                      <w:rFonts w:ascii="標楷體;標楷體...." w:hAnsi="標楷體;標楷體...." w:cs="標楷體;標楷體...." w:eastAsia="標楷體;標楷體...."/>
                    </w:rPr>
                    <w:t>預算科目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標楷體;標楷體...." w:hAnsi="標楷體;標楷體...." w:eastAsia="標楷體;標楷體...." w:cs="標楷體;標楷體...."/>
                    </w:rPr>
                  </w:pPr>
                  <w:r>
                    <w:rPr>
                      <w:rFonts w:ascii="標楷體;標楷體...." w:hAnsi="標楷體;標楷體...." w:cs="標楷體;標楷體...." w:eastAsia="標楷體;標楷體...."/>
                    </w:rPr>
                    <w:t>金額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28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標楷體;標楷體...." w:hAnsi="標楷體;標楷體...." w:eastAsia="標楷體;標楷體...." w:cs="標楷體;標楷體...."/>
                    </w:rPr>
                  </w:pPr>
                  <w:r>
                    <w:rPr>
                      <w:rFonts w:ascii="標楷體;標楷體...." w:hAnsi="標楷體;標楷體...." w:cs="標楷體;標楷體...." w:eastAsia="標楷體;標楷體...."/>
                    </w:rPr>
                    <w:t>款：教學研究及訓輔成本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;標楷體...." w:hAnsi="標楷體;標楷體...." w:eastAsia="標楷體;標楷體...." w:cs="標楷體;標楷體...."/>
                    </w:rPr>
                  </w:pPr>
                  <w:r>
                    <w:rPr>
                      <w:rFonts w:eastAsia="標楷體;標楷體...." w:cs="標楷體;標楷體...." w:ascii="標楷體;標楷體...." w:hAnsi="標楷體;標楷體...."/>
                    </w:rPr>
                    <w:t xml:space="preserve"> </w:t>
                  </w:r>
                  <w:r>
                    <w:rPr>
                      <w:rFonts w:ascii="標楷體;標楷體...." w:hAnsi="標楷體;標楷體...." w:cs="標楷體;標楷體...." w:eastAsia="標楷體;標楷體...."/>
                    </w:rPr>
                    <w:t>項：服務費用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;標楷體...." w:hAnsi="標楷體;標楷體...." w:eastAsia="標楷體;標楷體...." w:cs="標楷體;標楷體...."/>
                    </w:rPr>
                  </w:pPr>
                  <w:r>
                    <w:rPr>
                      <w:rFonts w:eastAsia="標楷體;標楷體...." w:cs="標楷體;標楷體...." w:ascii="標楷體;標楷體...." w:hAnsi="標楷體;標楷體...."/>
                    </w:rPr>
                    <w:t xml:space="preserve">  </w:t>
                  </w:r>
                  <w:r>
                    <w:rPr>
                      <w:rFonts w:ascii="標楷體;標楷體...." w:hAnsi="標楷體;標楷體...." w:cs="標楷體;標楷體...." w:eastAsia="標楷體;標楷體...."/>
                    </w:rPr>
                    <w:t>目：專業服務費</w:t>
                  </w:r>
                </w:p>
                <w:p>
                  <w:pPr>
                    <w:pStyle w:val="Normal"/>
                    <w:spacing w:lineRule="atLeast" w:line="0"/>
                    <w:ind w:left="840" w:hanging="840"/>
                    <w:rPr/>
                  </w:pPr>
                  <w:r>
                    <w:rPr>
                      <w:rFonts w:eastAsia="標楷體;標楷體...." w:cs="標楷體;標楷體...." w:ascii="標楷體;標楷體...." w:hAnsi="標楷體;標楷體...."/>
                    </w:rPr>
                    <w:t xml:space="preserve">       </w:t>
                  </w:r>
                  <w:r>
                    <w:rPr>
                      <w:rFonts w:ascii="標楷體;標楷體...." w:hAnsi="標楷體;標楷體...." w:cs="標楷體;標楷體...." w:eastAsia="標楷體;標楷體...."/>
                      <w:sz w:val="20"/>
                      <w:szCs w:val="20"/>
                    </w:rPr>
                    <w:t>講課鐘點、稿費及出席審查及查詢費</w:t>
                  </w:r>
                </w:p>
              </w:tc>
              <w:tc>
                <w:tcPr>
                  <w:tcW w:w="16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;標楷體...." w:hAnsi="標楷體;標楷體...." w:eastAsia="標楷體;標楷體...." w:cs="標楷體;標楷體....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標楷體;標楷體...." w:cs="標楷體;標楷體...." w:ascii="標楷體;標楷體...." w:hAnsi="標楷體;標楷體...."/>
                      <w:sz w:val="20"/>
                      <w:szCs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1437640</wp:posOffset>
                            </wp:positionH>
                            <wp:positionV relativeFrom="paragraph">
                              <wp:posOffset>122555</wp:posOffset>
                            </wp:positionV>
                            <wp:extent cx="2409190" cy="549275"/>
                            <wp:effectExtent l="0" t="0" r="0" b="0"/>
                            <wp:wrapNone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09190" cy="54927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標楷體;標楷體...." w:hAnsi="標楷體;標楷體...." w:eastAsia="標楷體;標楷體...." w:cs="標楷體;標楷體....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ascii="標楷體;標楷體...." w:hAnsi="標楷體;標楷體...." w:cs="標楷體;標楷體...." w:eastAsia="標楷體;標楷體...."/>
                                            <w:b/>
                                          </w:rPr>
                                          <w:t>請購單編號：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標楷體;標楷體...." w:cs="標楷體;標楷體...." w:ascii="標楷體;標楷體...." w:hAnsi="標楷體;標楷體...."/>
                                            <w:b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eastAsia="標楷體;標楷體...." w:cs="標楷體;標楷體...." w:ascii="標楷體;標楷體...." w:hAnsi="標楷體;標楷體....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eastAsia="標楷體;標楷體...." w:cs="標楷體;標楷體...." w:ascii="標楷體;標楷體...." w:hAnsi="標楷體;標楷體....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標楷體;標楷體...." w:hAnsi="標楷體;標楷體...." w:cs="標楷體;標楷體...." w:eastAsia="標楷體;標楷體....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由系上填寫</w:t>
                                        </w:r>
                                        <w:r>
                                          <w:rPr>
                                            <w:rFonts w:eastAsia="標楷體;標楷體...." w:cs="標楷體;標楷體...." w:ascii="標楷體;標楷體...." w:hAnsi="標楷體;標楷體....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)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89.7pt;height:43.25pt;mso-wrap-distance-left:9.05pt;mso-wrap-distance-right:9.05pt;mso-wrap-distance-top:0pt;mso-wrap-distance-bottom:0pt;margin-top:9.65pt;mso-position-vertical-relative:text;margin-left:113.2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;標楷體...." w:hAnsi="標楷體;標楷體...." w:eastAsia="標楷體;標楷體...." w:cs="標楷體;標楷體....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標楷體;標楷體...." w:hAnsi="標楷體;標楷體...." w:cs="標楷體;標楷體...." w:eastAsia="標楷體;標楷體...."/>
                                      <w:b/>
                                    </w:rPr>
                                    <w:t>請購單編號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;標楷體...." w:cs="標楷體;標楷體...." w:ascii="標楷體;標楷體...." w:hAnsi="標楷體;標楷體...."/>
                                      <w:b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標楷體;標楷體...." w:cs="標楷體;標楷體...." w:ascii="標楷體;標楷體...." w:hAnsi="標楷體;標楷體...."/>
                                      <w:b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標楷體;標楷體...." w:cs="標楷體;標楷體...." w:ascii="標楷體;標楷體...." w:hAnsi="標楷體;標楷體...."/>
                                      <w:b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;標楷體...." w:hAnsi="標楷體;標楷體...." w:cs="標楷體;標楷體...." w:eastAsia="標楷體;標楷體...."/>
                                      <w:b/>
                                      <w:sz w:val="20"/>
                                      <w:szCs w:val="20"/>
                                    </w:rPr>
                                    <w:t>由系上填寫</w:t>
                                  </w:r>
                                  <w:r>
                                    <w:rPr>
                                      <w:rFonts w:eastAsia="標楷體;標楷體...." w:cs="標楷體;標楷體...." w:ascii="標楷體;標楷體...." w:hAnsi="標楷體;標楷體...."/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標楷體;標楷體...." w:hAnsi="標楷體;標楷體...." w:eastAsia="標楷體;標楷體...." w:cs="標楷體;標楷體...."/>
                    </w:rPr>
                  </w:pPr>
                  <w:r>
                    <w:rPr>
                      <w:rFonts w:eastAsia="標楷體;標楷體...." w:cs="標楷體;標楷體...." w:ascii="標楷體;標楷體...." w:hAnsi="標楷體;標楷體....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8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;標楷體...." w:hAnsi="標楷體;標楷體...." w:eastAsia="標楷體;標楷體...." w:cs="標楷體;標楷體...."/>
                    </w:rPr>
                  </w:pPr>
                  <w:r>
                    <w:rPr>
                      <w:rFonts w:eastAsia="標楷體;標楷體...." w:cs="標楷體;標楷體...." w:ascii="標楷體;標楷體...." w:hAnsi="標楷體;標楷體...."/>
                    </w:rPr>
                  </w:r>
                </w:p>
              </w:tc>
              <w:tc>
                <w:tcPr>
                  <w:tcW w:w="16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;標楷體...." w:hAnsi="標楷體;標楷體...." w:eastAsia="標楷體;標楷體...." w:cs="標楷體;標楷體...."/>
                    </w:rPr>
                  </w:pPr>
                  <w:r>
                    <w:rPr>
                      <w:rFonts w:eastAsia="標楷體;標楷體...." w:cs="標楷體;標楷體...." w:ascii="標楷體;標楷體...." w:hAnsi="標楷體;標楷體....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  <w:p>
            <w:pPr>
              <w:pStyle w:val="Normal"/>
              <w:spacing w:lineRule="atLeast" w:line="0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ascii="標楷體;標楷體...." w:hAnsi="標楷體;標楷體...." w:cs="標楷體;標楷體...." w:eastAsia="標楷體;標楷體...."/>
              </w:rPr>
              <w:t>一、下列學生共  位，考試委員共  位。</w:t>
            </w:r>
          </w:p>
          <w:p>
            <w:pPr>
              <w:pStyle w:val="Normal"/>
              <w:spacing w:lineRule="atLeast" w:line="0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ascii="標楷體;標楷體...." w:hAnsi="標楷體;標楷體...." w:cs="標楷體;標楷體...." w:eastAsia="標楷體;標楷體...."/>
              </w:rPr>
              <w:t>二、各指導教授資格業由本所審核無誤</w:t>
            </w:r>
          </w:p>
          <w:p>
            <w:pPr>
              <w:pStyle w:val="Normal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ascii="標楷體;標楷體...." w:hAnsi="標楷體;標楷體...." w:cs="標楷體;標楷體...." w:eastAsia="標楷體;標楷體...."/>
              </w:rPr>
              <w:t>三、俟口試完畢後，始將本案正本送出納組、主計室辦理核章撥款事宜。</w:t>
            </w:r>
          </w:p>
          <w:p>
            <w:pPr>
              <w:pStyle w:val="Normal"/>
              <w:rPr/>
            </w:pPr>
            <w:r>
              <w:rPr>
                <w:rFonts w:ascii="標楷體;標楷體...." w:hAnsi="標楷體;標楷體...." w:cs="標楷體;標楷體...." w:eastAsia="標楷體;標楷體...."/>
              </w:rPr>
              <w:t>會辦單位：教務處研究生教務組、總務處出納組、主計室</w:t>
            </w:r>
          </w:p>
          <w:p>
            <w:pPr>
              <w:pStyle w:val="Normal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ascii="標楷體;標楷體...." w:hAnsi="標楷體;標楷體...." w:cs="標楷體;標楷體...." w:eastAsia="標楷體;標楷體...."/>
              </w:rPr>
              <w:t>承辦單位               會辦單位                                    決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22495</wp:posOffset>
                      </wp:positionH>
                      <wp:positionV relativeFrom="paragraph">
                        <wp:posOffset>335915</wp:posOffset>
                      </wp:positionV>
                      <wp:extent cx="1390650" cy="5905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;標楷體...." w:hAnsi="標楷體;標楷體...." w:eastAsia="標楷體;標楷體...." w:cs="標楷體;標楷體....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標楷體;標楷體...." w:hAnsi="標楷體;標楷體...." w:cs="標楷體;標楷體...." w:eastAsia="標楷體;標楷體...."/>
                                      <w:b/>
                                      <w:bCs/>
                                    </w:rPr>
                                    <w:t>工作簡化逐級授權由教務長決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09.5pt;height:46.5pt;mso-wrap-distance-left:9.05pt;mso-wrap-distance-right:9.05pt;mso-wrap-distance-top:0pt;mso-wrap-distance-bottom:0pt;margin-top:26.45pt;mso-position-vertical-relative:text;margin-left:371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;標楷體...." w:hAnsi="標楷體;標楷體...." w:eastAsia="標楷體;標楷體...." w:cs="標楷體;標楷體....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標楷體;標楷體...." w:hAnsi="標楷體;標楷體...." w:cs="標楷體;標楷體...." w:eastAsia="標楷體;標楷體...."/>
                                <w:b/>
                                <w:bCs/>
                              </w:rPr>
                              <w:t>工作簡化逐級授權由教務長決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right="1200" w:hanging="0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標楷體....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3:11:00Z</dcterms:created>
  <dc:creator>yylin</dc:creator>
  <dc:description/>
  <dc:language>en-US</dc:language>
  <cp:lastModifiedBy>Ann</cp:lastModifiedBy>
  <cp:lastPrinted>2012-10-05T16:36:00Z</cp:lastPrinted>
  <dcterms:modified xsi:type="dcterms:W3CDTF">2018-06-25T03:11:00Z</dcterms:modified>
  <cp:revision>2</cp:revision>
  <dc:subject/>
  <dc:title>國立臺灣師範大學進修推廣部辦理            所在職碩士(專)班    學年度第   學期論文指導費印領清冊</dc:title>
</cp:coreProperties>
</file>