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國立臺灣師範大學地球科學研究所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博士學位候選人資格考試成績表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姓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/>
      </w:pPr>
      <w:r>
        <w:rPr/>
        <w:t>資格考試結果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420"/>
      </w:tblGrid>
      <w:tr>
        <w:trPr>
          <w:trHeight w:val="9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通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不通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有條件通過</w:t>
            </w:r>
            <w:r>
              <w:rPr>
                <w:rStyle w:val="FootnoteCharacters"/>
                <w:rStyle w:val="FootnoteAnchor"/>
                <w:rFonts w:ascii="標楷體" w:hAnsi="標楷體" w:cs="標楷體" w:eastAsia="標楷體"/>
                <w:b/>
                <w:sz w:val="32"/>
                <w:szCs w:val="32"/>
              </w:rPr>
              <w:footnoteReference w:id="2"/>
            </w:r>
          </w:p>
        </w:tc>
      </w:tr>
      <w:tr>
        <w:trPr>
          <w:trHeight w:val="1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建議修改事項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資格考試委員會委員簽名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中華民國       年      月     日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有條件通過」：研究生就「資格考試委員會」之決定（如補修課程、修改論文計畫等）加以改善，俟改善完成後由「資格考試委員會」決定是否完備，方得以通過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04:00Z</dcterms:created>
  <dc:creator>NTNU</dc:creator>
  <dc:description/>
  <cp:keywords/>
  <dc:language>en-US</dc:language>
  <cp:lastModifiedBy>grace</cp:lastModifiedBy>
  <dcterms:modified xsi:type="dcterms:W3CDTF">2018-05-15T06:22:00Z</dcterms:modified>
  <cp:revision>8</cp:revision>
  <dc:subject/>
  <dc:title>國立台灣師範大學地球科學研究所</dc:title>
</cp:coreProperties>
</file>